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38426785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"MEDLEY:  Witch - Woodcutter - Graham's Fidd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303485711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1111783668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